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3375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u w:val="single"/>
        </w:rPr>
        <w:t>24.06.2022</w:t>
      </w:r>
      <w:r>
        <w:rPr/>
        <w:t xml:space="preserve">                                                                                                            № </w:t>
      </w:r>
      <w:r>
        <w:rPr>
          <w:u w:val="single"/>
        </w:rPr>
        <w:t>6</w:t>
      </w:r>
      <w:r>
        <w:rPr>
          <w:u w:val="single"/>
          <w:lang w:val="en-US"/>
        </w:rPr>
        <w:t>82</w:t>
      </w:r>
      <w:r>
        <w:rPr>
          <w:u w:val="single"/>
        </w:rPr>
        <w:t>-38/7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>Об объявлении Благодарности Пензенской городской Думы</w:t>
      </w:r>
    </w:p>
    <w:p>
      <w:pPr>
        <w:pStyle w:val="Sub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 ходатайства главного врача ГБУЗ «Областной врачебно-физкультурный диспансер» В.П. Савельева от 27.05.2022 № 392, генерального директора АО «Городские аптеки» А.В. Рогонова от 07.06.2022 № 103,                                 в соответствии с Положением «О Благодарности Пензенской городской Думы», утверждённым решением Пензенской городской Думы от 28.08.2009 № 143-8/5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Объявить Благодарность Пензенской городской Ду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у государственного бюджетного учреждения здравоохранения «Областной врачебно-физкультурный диспансер» за высокий уровень организации работы по проведению медицинского и медико-биологического обеспечения спортивного резерва Пензенской области и спортсменов спортивных сборных команд региона, пропаганду здорового образа жизни, физической активности среди населения и в честь Дня медицинского рабо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у акционерного общества «Городские аптеки» за высокий уровень организации и эффективность работы учреждения по обеспечению населения лекарственными препаратам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</w:t>
        <w:tab/>
        <w:t xml:space="preserve">         В.Б. Мутовкин</w:t>
      </w:r>
    </w:p>
    <w:p>
      <w:pPr>
        <w:pStyle w:val="Style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2"/>
    <w:qFormat/>
    <w:rPr/>
  </w:style>
  <w:style w:type="character" w:styleId="Style21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22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Style23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  <w:lang w:val="sl-S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5:00Z</dcterms:created>
  <dc:creator>nelya</dc:creator>
  <dc:description/>
  <cp:keywords/>
  <dc:language>en-US</dc:language>
  <cp:lastModifiedBy>org_7</cp:lastModifiedBy>
  <cp:lastPrinted>2022-06-09T16:35:00Z</cp:lastPrinted>
  <dcterms:modified xsi:type="dcterms:W3CDTF">2022-06-24T10:01:00Z</dcterms:modified>
  <cp:revision>17</cp:revision>
  <dc:subject/>
  <dc:title/>
</cp:coreProperties>
</file>